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SZCZEGÓŁOWYCH WARUNKÓW KONKURSU 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 xml:space="preserve">NA UDZIELANIE ŚWIADCZEŃ ZDROWOTNYCH Z ZAKRESU CHORÓB WEWNĘTRZNYCH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.............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Poradni Chorób Wewnętrznych (DEKLARACJA)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eastAsia="MS Gothic;ＭＳ ゴシック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eastAsia="MS Gothic;ＭＳ ゴシック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0:37:00Z</dcterms:created>
  <dc:creator>place</dc:creator>
  <dc:description/>
  <cp:keywords/>
  <dc:language>en-US</dc:language>
  <cp:lastModifiedBy>Mirosław Siudak</cp:lastModifiedBy>
  <cp:lastPrinted>2025-10-27T14:21:00Z</cp:lastPrinted>
  <dcterms:modified xsi:type="dcterms:W3CDTF">2025-10-27T13:21:00Z</dcterms:modified>
  <cp:revision>6</cp:revision>
  <dc:subject/>
  <dc:title>OFERTA</dc:title>
</cp:coreProperties>
</file>